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1334164255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V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77-15/17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3 верес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2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несення змін до </w:t>
      </w:r>
      <w:r>
        <w:rPr>
          <w:b/>
          <w:szCs w:val="28"/>
        </w:rPr>
        <w:t>плану роботи Чернівецької обласної ради на 20</w:t>
      </w:r>
      <w:r>
        <w:rPr>
          <w:rFonts w:cs="Times New Roman" w:ascii="Times New Roman" w:hAnsi="Times New Roman"/>
          <w:b/>
          <w:szCs w:val="28"/>
        </w:rPr>
        <w:t>17</w:t>
      </w:r>
      <w:r>
        <w:rPr>
          <w:b/>
          <w:szCs w:val="28"/>
        </w:rPr>
        <w:t xml:space="preserve"> рік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Керуючись </w:t>
      </w:r>
      <w:r>
        <w:rPr>
          <w:szCs w:val="28"/>
        </w:rPr>
        <w:t>пунктом 6 частини 1 статті 43 Закону України „Про місцеве самоврядування в Україні”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</w:rPr>
        <w:t>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зміни до розділу 2 «Проекти регуляторних актів» плану роботи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І скликання на 2017 рік, затвердженого рішенням 10-ї сесії обласної ради від 22.12.2016 № 279-10/16, доповнивши його наступними пунктами: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  <w:gridCol w:w="171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проекту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оложення про оренду земельних ділянок спільної власності територіальних громад сіл, селищ, міст област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стійна комісії обласної ради з питань приватизації та управління об’єктами спільної власності територіальних громад сіл, селищ, міст област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оложення про конкурсну комісію з відбору інвестора для будівництва багатоквартирних житлових будинк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а комісії обласної ради з питань приватизації та управління об’єктами спільної власності територіальних громад сіл, селищ, міст області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а комісія обласної ради з питань будівництва, архітектури, інфраструктури, транспорту та зв’яз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9" w:gutter="0" w:header="0" w:top="761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21:00Z</dcterms:created>
  <dc:creator>Makoviychuk</dc:creator>
  <dc:description/>
  <cp:keywords/>
  <dc:language>en-US</dc:language>
  <cp:lastModifiedBy>AKO</cp:lastModifiedBy>
  <cp:lastPrinted>2017-09-11T15:20:00Z</cp:lastPrinted>
  <dcterms:modified xsi:type="dcterms:W3CDTF">2017-09-19T13:17:00Z</dcterms:modified>
  <cp:revision>8</cp:revision>
  <dc:subject/>
  <dc:title> </dc:title>
</cp:coreProperties>
</file>